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2125763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608643296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25135609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495161895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409741333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534524235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211482345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2103575514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